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RELESS SENSOR NETWORKS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IT315</w:t>
        <w:tab/>
        <w:tab/>
        <w:tab/>
        <w:tab/>
        <w:tab/>
        <w:t xml:space="preserve">  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challenges that necessitate energy awareness at all layers of a communications protocol stack in sensor network and also the key technology and standards elements that are relevant to accomplish them.</w:t>
        <w:tab/>
        <w:tab/>
        <w:t xml:space="preserve">        </w:t>
        <w:tab/>
        <w:tab/>
        <w:tab/>
        <w:tab/>
        <w:t>(6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architecture of sensor node with relevant sketch and narrate the functions of protocol stack of WSN.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 xml:space="preserve">    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On what basis the applications of WSN are categories into C1 and C2. Present your understanding by discussing any two applications in C1 category.</w:t>
        <w:tab/>
        <w:tab/>
        <w:tab/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pplications in WSN are said to be reconfigurable. Justify this statement with suitable commercial application.  Also explain battery usage mechanisms adopted in sensor nodes to increase the longevity of application. 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State the functionalities that need to be supported in WSN design. Discuss the various Hardware and software subsystems used to achieve these functionalities with necessary diagrams.</w:t>
        <w:tab/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ive a brief note on: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Radio propagation modes.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Modul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Comparison of wireless technologies related to WSN.                             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the overview and various challenges involved in the design of Sensor – MAC and also highlight the key aspects in IEEE 802.15.4 and ZigBee reference model.</w:t>
        <w:tab/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efine data dissemination and gathering.</w:t>
        <w:tab/>
        <w:tab/>
        <w:tab/>
        <w:tab/>
        <w:tab/>
        <w:tab/>
        <w:t xml:space="preserve">       </w:t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routing challenges and design issues in wireless sensor network.</w:t>
        <w:tab/>
        <w:tab/>
        <w:t xml:space="preserve">     (14)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Give a brief note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Pump Slowly, Fetch Quickly.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GARUDA. </w:t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Ad Hoc Transport Protocol. </w:t>
        <w:tab/>
        <w:tab/>
        <w:tab/>
        <w:tab/>
        <w:tab/>
        <w:tab/>
        <w:tab/>
        <w:tab/>
        <w:t xml:space="preserve">  </w:t>
        <w:tab/>
        <w:tab/>
        <w:t xml:space="preserve">                      (5)</w:t>
        <w:tab/>
        <w:t>d.</w:t>
        <w:tab/>
        <w:t>Reliable Multisegment Transport.</w:t>
        <w:tab/>
        <w:tab/>
        <w:tab/>
        <w:tab/>
        <w:tab/>
        <w:tab/>
        <w:tab/>
        <w:tab/>
        <w:tab/>
        <w:t xml:space="preserve">                      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How issues like naming, localization, maintenance, and fault tolerance are addressed by </w:t>
        <w:tab/>
        <w:t xml:space="preserve">network management protocol in WSN. </w:t>
        <w:tab/>
        <w:tab/>
        <w:tab/>
        <w:tab/>
        <w:tab/>
        <w:tab/>
        <w:tab/>
        <w:tab/>
        <w:t xml:space="preserve">       </w:t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ny four operating systems used in WSN applications.</w:t>
        <w:tab/>
        <w:tab/>
        <w:tab/>
        <w:tab/>
        <w:tab/>
        <w:t xml:space="preserve">     (12)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402</Words>
  <Characters>2293</Characters>
  <CharactersWithSpaces>2690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0T04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